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8 мая 2020 г. № 34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</w:rPr>
        <w:t>Об утверждении Положения о порядке осуществления профессиональной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ой деятельности муниципальных служащих администраци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истанционном формат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Краснодарского края от 27 марта 2020 г. № 4245-КЗ «О внесении изменений в некоторые законодательные акты Краснодарского края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ставом Роговского сельского поселения Тимашевского района, </w:t>
      </w:r>
      <w:r>
        <w:rPr>
          <w:color w:val="000000"/>
          <w:spacing w:val="102"/>
          <w:sz w:val="28"/>
          <w:szCs w:val="28"/>
        </w:rPr>
        <w:t>постановля</w:t>
      </w:r>
      <w:r>
        <w:rPr>
          <w:color w:val="000000"/>
          <w:sz w:val="28"/>
          <w:szCs w:val="28"/>
        </w:rPr>
        <w:t>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оложение о порядке осуществления профессиональной служебной деятельности муниципальных служащих администрации Роговского сельского поселения Тимашевского района в дистанционном формате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пециалисту 2 категории администрации Роговского сельского поселения Тимашевского района Козинец А.В. обнародовать настоящее постановление путем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049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я на информационных стендах в зданиях МБУК «Роговская библиотека» по адресу: ст. Роговская, ул.Ленина, д. 101 и </w:t>
        <w:br/>
        <w:t>МБУК «Роговская СЦКС» Роговского сельского поселения Тимашевского района по адресу: ст. Роговская, ул. Ленина, д. 74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049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спрепятственного доступа жителей, проживающих на территории Роговского сельского поселения Тимашевского района, к тексту настоящего постановления в здании администрации Роговского сельского поселения Тимашевского района по адресу: ст. Роговская, ул. Ленина, д. 76, каб. 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едущему специалисту администрации Роговского сельского поселения Тимашевского района Бигдан Р.В. обеспечить размещение настоящего постановления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Глава Рого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sz w:val="28"/>
        </w:rPr>
      </w:pPr>
      <w:r>
        <w:rPr>
          <w:sz w:val="28"/>
        </w:rPr>
        <w:t>Тимашевского района</w:t>
        <w:tab/>
        <w:t>В.Е. Дикий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131">
    <w:name w:val="t131"/>
    <w:qFormat/>
    <w:rPr>
      <w:rFonts w:ascii="Arial" w:hAnsi="Arial" w:cs="Arial"/>
      <w:b w:val="false"/>
      <w:bCs w:val="false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317" w:before="5" w:after="0"/>
      <w:ind w:left="2390" w:right="2309" w:hanging="0"/>
      <w:jc w:val="both"/>
    </w:pPr>
    <w:rPr>
      <w:rFonts w:cs="Arial"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jc w:val="both"/>
    </w:pPr>
    <w:rPr>
      <w:spacing w:val="3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194191E53E5A763B0F17C34161D8DD7CB83B80F995E546AC9AC6EA6A994071FF3168667B790354C1D53B38FBE5651DDd8y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58:00Z</dcterms:created>
  <dc:creator>Admin</dc:creator>
  <dc:description/>
  <cp:keywords/>
  <dc:language>en-US</dc:language>
  <cp:lastModifiedBy>Smishka</cp:lastModifiedBy>
  <cp:lastPrinted>2020-06-01T15:12:00Z</cp:lastPrinted>
  <dcterms:modified xsi:type="dcterms:W3CDTF">2020-06-02T11:03:00Z</dcterms:modified>
  <cp:revision>5</cp:revision>
  <dc:subject/>
  <dc:title>Об организации работы в выходные и праздничные дни</dc:title>
</cp:coreProperties>
</file>